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88"/>
        <w:gridCol w:w="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щие свед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атериалы обоснования проекта меже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68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contextualSpacing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рритории, подлежащие межеван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-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4677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9"/>
                <w:sz w:val="24"/>
                <w:szCs w:val="24"/>
                <w:lang w:eastAsia="ru-RU"/>
              </w:rPr>
              <w:t>Графические материалы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467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 М 1:1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ли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9"/>
                <w:sz w:val="24"/>
                <w:szCs w:val="24"/>
                <w:lang w:eastAsia="ru-RU"/>
              </w:rPr>
              <w:t>Исходная документация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9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9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9"/>
                <w:sz w:val="24"/>
                <w:szCs w:val="24"/>
                <w:lang w:eastAsia="ru-RU"/>
              </w:rPr>
              <w:t>Кадастровые планы территор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листа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сведения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планировке территории (проект планировки и проект межевания территории): «Внесение изменений в проект планировки и проект межевания 4-го квартала перспективной жилой застройки, г.Белая Калитва, Ростовской области в целях размещения объекта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 разработана ООО «НПП «Кадастр-Дон»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а №474/18 от «26» июня 2018 г., заключенного с ПАО «Газпром газораспределение Ростов-на-Дону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объекта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 предусмотрено в соответствии со схемой прокладки газопровода высокого давления согласованной с филиалом ПАО «Газпром газораспределение Ростов-на-Дону» в г.Белая Кали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разработки проекта планировки и проекта межевания служа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№474/18 от 26.06.2018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Белокалитви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«О разработке проекта планировки и межевания территор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683 от 27.12.2018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задание на разработку проекта планировки и проекта межевания территории объ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исходных данных при разработке проекта планировки и межевания были использов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й закон Ростовской области от 26.12.2007 №853-ЗС «О градостроительной деятельности в Ростовской обла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Белокалитвинский район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й кодекс Российской Федерации от 29.12.2004г. №190-Ф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ый кодекс Российской Федерации от 25.10.2001 г. №136-ФЗ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 актуализированная редакция СНиП 2.07.01-89*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землепользования и застройки «Белокалитвинского городского поселе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Министерства строительства, архитектуры и территориального развития Ростовской области «Об утверждении нормативов градостроительного проектирования Ростовской области» от 25.12.2013г. №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авила охраны газораспределительных сетей» утвержденные постановлением Правительства Российской Федерации от 20.11.2000г. № 87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ографическая съемка М 1:1000, предоставленная в 2018 г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Гипрониигаз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зада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условия №00-03-1989 от 26.12.2017 г. ПАО «Газпром газораспределение Ростов-на-Дону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администрации Белокалитвинского района №65.05/580 от 14.08.2018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№6586 от 06.08.2018г. департамента по недропользованию по Южному федеральному округу (Югнедр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№ЮФО-01-05-33/2201 от 06.08.2018 г. департамента по недропользованию по Южному федеральному округу (Югнедр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ГУ МЧС России по РО №8236-15-2 от 20.08.2018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ие условия ФКУ УПРДОР Москва-Волгоград №01-05/12-3108 от 23.10.2018г.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нженерно-геодезические изыскания выполнены в системе координат МСК-61, 2 зона и Балтийской системе высот.</w:t>
      </w:r>
      <w:r>
        <w:rPr>
          <w:color w:val="000000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разработки документации по планировке территории является:</w:t>
      </w:r>
    </w:p>
    <w:p>
      <w:pPr>
        <w:pStyle w:val="Normal"/>
        <w:keepNext w:val="true"/>
        <w:keepLines/>
        <w:numPr>
          <w:ilvl w:val="0"/>
          <w:numId w:val="1"/>
        </w:numPr>
        <w:suppressLineNumbers/>
        <w:tabs>
          <w:tab w:val="clear" w:pos="708"/>
          <w:tab w:val="left" w:pos="512" w:leader="none"/>
          <w:tab w:val="left" w:pos="993" w:leader="none"/>
        </w:tabs>
        <w:suppressAutoHyphens w:val="true"/>
        <w:spacing w:lineRule="auto" w:line="360" w:before="0" w:after="200"/>
        <w:ind w:left="0" w:right="2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ение элементов планировочной структуры территории проект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параметров планируемого развития элементов планировочной струк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границ земельных участков по трассе газопровода, предоставляемых во временное пользование на период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зон с особыми условиями использования территории.</w:t>
      </w:r>
    </w:p>
    <w:p>
      <w:pPr>
        <w:pStyle w:val="Style23"/>
        <w:spacing w:lineRule="auto" w:line="360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Style23"/>
        <w:spacing w:lineRule="auto" w:line="36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атериалы обоснования проекта межевания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spacing w:lineRule="auto" w:line="36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чертеж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ена следующая графическая информаци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140" w:firstLine="567"/>
        <w:jc w:val="both"/>
        <w:rPr/>
      </w:pPr>
      <w:r>
        <w:rPr>
          <w:rStyle w:val="1"/>
          <w:sz w:val="28"/>
          <w:szCs w:val="28"/>
        </w:rPr>
        <w:t>красные линии, утвержденные в составе проекта планировки территор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</w:t>
      </w:r>
      <w:r>
        <w:rPr>
          <w:rFonts w:cs="Times New Roman" w:ascii="Times New Roman" w:hAnsi="Times New Roman"/>
          <w:sz w:val="28"/>
          <w:szCs w:val="28"/>
          <w:lang w:val="ru-RU"/>
        </w:rPr>
        <w:t>и номера кадастровых кварталов</w:t>
      </w:r>
      <w:r>
        <w:rPr>
          <w:rStyle w:val="1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и кадастровые номера существующих земельных участков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/>
        <w:ind w:left="0" w:right="34" w:firstLine="567"/>
        <w:rPr>
          <w:rStyle w:val="1"/>
          <w:color w:val="000000"/>
          <w:sz w:val="28"/>
          <w:szCs w:val="28"/>
          <w:shd w:fill="auto" w:val="clear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</w:rPr>
        <w:t>границы  и номера образуемых земельных участков</w:t>
      </w:r>
      <w:r>
        <w:rPr>
          <w:rStyle w:val="1"/>
          <w:sz w:val="28"/>
          <w:szCs w:val="28"/>
        </w:rPr>
        <w:t>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/>
        <w:ind w:left="0" w:right="34" w:firstLine="567"/>
        <w:rPr>
          <w:rStyle w:val="1"/>
          <w:color w:val="000000"/>
          <w:sz w:val="28"/>
          <w:szCs w:val="28"/>
          <w:shd w:fill="auto" w:val="clear"/>
        </w:rPr>
      </w:pPr>
      <w:r>
        <w:rPr>
          <w:rStyle w:val="1"/>
          <w:sz w:val="28"/>
          <w:szCs w:val="28"/>
        </w:rPr>
        <w:t>поворотные точки формируемых земельных участков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/>
        <w:ind w:left="0" w:right="34" w:firstLine="567"/>
        <w:rPr>
          <w:rStyle w:val="1"/>
          <w:color w:val="000000"/>
          <w:sz w:val="28"/>
          <w:szCs w:val="28"/>
          <w:shd w:fill="auto" w:val="clear"/>
        </w:rPr>
      </w:pPr>
      <w:r>
        <w:rPr>
          <w:sz w:val="28"/>
          <w:szCs w:val="28"/>
        </w:rPr>
        <w:t>границы земельных участков, по которым проходит проектируемый газопровод</w:t>
      </w:r>
      <w:r>
        <w:rPr>
          <w:rStyle w:val="1"/>
          <w:sz w:val="28"/>
          <w:szCs w:val="28"/>
        </w:rPr>
        <w:t>.</w:t>
      </w:r>
    </w:p>
    <w:p>
      <w:pPr>
        <w:pStyle w:val="4"/>
        <w:shd w:fill="auto" w:val="clear"/>
        <w:tabs>
          <w:tab w:val="clear" w:pos="708"/>
          <w:tab w:val="left" w:pos="0" w:leader="none"/>
        </w:tabs>
        <w:spacing w:lineRule="auto" w:line="360"/>
        <w:ind w:left="567" w:right="34" w:hanging="0"/>
        <w:rPr>
          <w:sz w:val="28"/>
          <w:szCs w:val="28"/>
        </w:rPr>
      </w:pPr>
      <w:r>
        <w:rPr>
          <w:rStyle w:val="1"/>
          <w:sz w:val="28"/>
          <w:szCs w:val="28"/>
        </w:rPr>
        <w:t>Красные линии совпадают с границами образуемых земельных участков.</w:t>
      </w:r>
    </w:p>
    <w:p>
      <w:pPr>
        <w:pStyle w:val="4"/>
        <w:shd w:fill="auto" w:val="clear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>
          <w:rStyle w:val="1"/>
          <w:sz w:val="28"/>
          <w:szCs w:val="28"/>
        </w:rPr>
      </w:pPr>
      <w:bookmarkStart w:id="2" w:name="OLE_LINK4"/>
      <w:bookmarkStart w:id="3" w:name="OLE_LINK3"/>
      <w:bookmarkEnd w:id="2"/>
      <w:bookmarkEnd w:id="3"/>
      <w:r>
        <w:rPr>
          <w:rStyle w:val="1"/>
          <w:sz w:val="28"/>
          <w:szCs w:val="28"/>
        </w:rPr>
        <w:t>Границы зон действия публичных сервитутов на рассматриваемой территории не установлены и на чертеже межевания не отражены.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роектирования расположена в границах двух кадастровых кварталов 61:04:0600010, 61:47:0010132.  Объект проходит по землям населенных пунктов.</w:t>
      </w:r>
    </w:p>
    <w:p>
      <w:pPr>
        <w:pStyle w:val="4"/>
        <w:shd w:fill="auto" w:val="clear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>
          <w:sz w:val="28"/>
          <w:szCs w:val="28"/>
        </w:rPr>
      </w:pPr>
      <w:r>
        <w:rPr>
          <w:sz w:val="28"/>
          <w:szCs w:val="28"/>
        </w:rPr>
        <w:t xml:space="preserve">Общая площадь земель, отводимых на период строительства линейного объекта во временное пользование на территории </w:t>
      </w:r>
      <w:r>
        <w:rPr>
          <w:color w:val="000000"/>
          <w:sz w:val="28"/>
          <w:szCs w:val="28"/>
        </w:rPr>
        <w:t>Белокалитвинского городского поселения</w:t>
      </w:r>
      <w:r>
        <w:rPr>
          <w:sz w:val="28"/>
          <w:szCs w:val="28"/>
        </w:rPr>
        <w:t>, составляет 12 126 м² (1,2126 га). Общая площадь земель, отводимых в постоянное пользование, составляет 8,0 м² (общая площадь земель, отводимых в постоянное пользование, входит в состав общей площади земель, отводимых на период строительства линейного объекта во временное пользование).</w:t>
      </w:r>
    </w:p>
    <w:p>
      <w:pPr>
        <w:pStyle w:val="Normal"/>
        <w:tabs>
          <w:tab w:val="clear" w:pos="708"/>
          <w:tab w:val="left" w:pos="3105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й информацией при разработке проекта межевания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жили сведения ЕГРН на ранее сформированные земельные участки в границах проектируемой территории, топографическая съемка М 1:1000,  предоставленная заказчиком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1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ико-экономические показатели  проекта межевания территории приведены в Таблице 1.</w:t>
      </w:r>
    </w:p>
    <w:p>
      <w:pPr>
        <w:pStyle w:val="Style20"/>
        <w:tabs>
          <w:tab w:val="clear" w:pos="708"/>
          <w:tab w:val="left" w:pos="9355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818"/>
        <w:gridCol w:w="150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szCs w:val="24"/>
              </w:rPr>
              <w:t>п.п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счетная </w:t>
            </w:r>
          </w:p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, г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лощадь проектируемой территории - 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,212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рритории застроенных земельных участков, 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рритории незастроенных земельных участков, всего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right="2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рритории земельных участков, планируемых для </w:t>
            </w:r>
          </w:p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оставления физическим и юридическим  лицам  </w:t>
            </w:r>
          </w:p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ля строитель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рритории земель (по категориям земель), на </w:t>
            </w:r>
          </w:p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торых располагается (будет располагаться) объект, </w:t>
            </w:r>
          </w:p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,212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ли населенных пункт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,212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4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ли промышленности, энергетики, транспорта, </w:t>
            </w:r>
          </w:p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связи, радиовещания, телевидения, информат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ли для обеспечения космической деятельн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ли обороны, безопасн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7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ли иного специального назнач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8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земли особо охраняемых территорий и объект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9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ли лесного фон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ли водного фон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ли запас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рритории  земельных   участков общего пользования,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righ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рритории  земельных  участков   внутриквартальных </w:t>
            </w:r>
          </w:p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ходов и проез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рритории земельных  участков  зеленых  насаждений </w:t>
            </w:r>
          </w:p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го пользования (скверы, сады и т.д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ругие территории земельных  участков  общего пользован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Территории изымаемых земельных участк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,212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right="2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о временное пользование (на период строительства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,212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остоянное пользование,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,000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рритории резервируемых земельных участк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рритории объектов культурного наслед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рритории зон действия публичных сервитутов, 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righ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рритории частных сервитутов зарегистрированных в </w:t>
            </w:r>
          </w:p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ом кадастр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рритории публичных сервитутов зарегистрированных </w:t>
            </w:r>
          </w:p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земельном кадастр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рритории публичных сервитутов, предлагаемых </w:t>
            </w:r>
          </w:p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ектом межевания к установлению в соответствии </w:t>
            </w:r>
          </w:p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 действующим законодательством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рритории зон с  особыми  условиями  использования </w:t>
            </w:r>
          </w:p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рритор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,6172</w:t>
            </w:r>
          </w:p>
        </w:tc>
      </w:tr>
      <w:tr>
        <w:trPr>
          <w:trHeight w:val="32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right="264" w:hanging="0"/>
              <w:jc w:val="center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охранная зона проектируемого газопрово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,617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26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рритории подверженные риску возникновения </w:t>
            </w:r>
          </w:p>
          <w:p>
            <w:pPr>
              <w:pStyle w:val="Style20"/>
              <w:ind w:right="26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резвычайных ситуаций природного и техногенного характе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20" w:leader="none"/>
          <w:tab w:val="center" w:pos="4677" w:leader="none"/>
        </w:tabs>
        <w:spacing w:before="0" w:after="0"/>
        <w:ind w:right="2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" w:leader="none"/>
          <w:tab w:val="center" w:pos="4677" w:leader="none"/>
        </w:tabs>
        <w:spacing w:before="0" w:after="0"/>
        <w:ind w:right="2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" w:leader="none"/>
          <w:tab w:val="center" w:pos="4677" w:leader="none"/>
        </w:tabs>
        <w:spacing w:before="0" w:after="0"/>
        <w:ind w:right="2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рритории, подлежащие межеванию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677" w:leader="none"/>
        </w:tabs>
        <w:spacing w:lineRule="auto" w:line="36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межевания территории выполнен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и  на базе разработанного проекта  планировки  территории, а также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анализа ранее сформированных  земельных участков в границах проектирования объекта.</w:t>
      </w:r>
    </w:p>
    <w:p>
      <w:pPr>
        <w:pStyle w:val="4"/>
        <w:shd w:fill="auto" w:val="clear"/>
        <w:tabs>
          <w:tab w:val="clear" w:pos="708"/>
          <w:tab w:val="left" w:pos="567" w:leader="none"/>
          <w:tab w:val="left" w:pos="818" w:leader="none"/>
        </w:tabs>
        <w:spacing w:lineRule="auto" w:line="360"/>
        <w:ind w:right="34" w:firstLine="567"/>
        <w:rPr>
          <w:sz w:val="28"/>
          <w:szCs w:val="28"/>
        </w:rPr>
      </w:pPr>
      <w:r>
        <w:rPr>
          <w:sz w:val="28"/>
          <w:szCs w:val="28"/>
        </w:rPr>
        <w:t xml:space="preserve">Общая площадь земель, отводимых на период строительства линейного объекта во временное пользование на территории </w:t>
      </w:r>
      <w:r>
        <w:rPr>
          <w:color w:val="000000"/>
          <w:sz w:val="28"/>
          <w:szCs w:val="28"/>
        </w:rPr>
        <w:t>Белокалитвинского городского поселения</w:t>
      </w:r>
      <w:r>
        <w:rPr>
          <w:sz w:val="28"/>
          <w:szCs w:val="28"/>
        </w:rPr>
        <w:t>, составляет 12 126 м² (1,2126 га). Общая площадь земель, отводимых в постоянное пользование, составляет 8,0 м² (общая площадь земель, отводимых в постоянное пользование, входит в состав общей площади земель, отводимых на период строительства линейного объекта во временное пользование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ом  межевания  определены  площади  и  границы  образуемых земельных участков под строительство линейного объект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ом  предлагается  образовать  земельный участок из  земель неразграниченной государственной собствен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  межевания  выполнен  с  учётом  сохранения  границ  ранее  образованных земельных  участков, зарегистрированных в ГКН. </w:t>
      </w:r>
    </w:p>
    <w:p>
      <w:pPr>
        <w:pStyle w:val="Style20"/>
        <w:tabs>
          <w:tab w:val="clear" w:pos="708"/>
          <w:tab w:val="left" w:pos="567" w:leader="none"/>
          <w:tab w:val="left" w:pos="851" w:leader="none"/>
        </w:tabs>
        <w:spacing w:lineRule="auto" w:line="36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ым участкам в границах проекта планировки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а </w:t>
      </w:r>
      <w:r>
        <w:rPr>
          <w:rFonts w:cs="Times New Roman" w:ascii="Times New Roman" w:hAnsi="Times New Roman"/>
          <w:sz w:val="28"/>
          <w:szCs w:val="28"/>
        </w:rPr>
        <w:t>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: правообладателях, местоположении и</w:t>
      </w:r>
      <w:r>
        <w:rPr>
          <w:rFonts w:cs="Times New Roman" w:ascii="Times New Roman" w:hAnsi="Times New Roman"/>
          <w:sz w:val="28"/>
          <w:szCs w:val="28"/>
        </w:rPr>
        <w:t xml:space="preserve"> размерах земельных участков,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уемых</w:t>
      </w:r>
      <w:r>
        <w:rPr>
          <w:rFonts w:cs="Times New Roman" w:ascii="Times New Roman" w:hAnsi="Times New Roman"/>
          <w:sz w:val="28"/>
          <w:szCs w:val="28"/>
        </w:rPr>
        <w:t xml:space="preserve"> для размещения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а,  приведены в Таблицах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  <w:lang w:val="ru-RU"/>
        </w:rPr>
        <w:t>-4.</w:t>
      </w:r>
    </w:p>
    <w:p>
      <w:pPr>
        <w:pStyle w:val="Style23"/>
        <w:spacing w:lineRule="auto" w:line="36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акже на чертеже межевания территории приводятся схемы образуемых земельных участков с обозначением поворотных точек границ, ведомость координат поворотных  точек границ формируемых земельных участков в системе координат МСК-61.</w:t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 представлены земельные участки, образуемы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период строительства газопровода (временный отвод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jc w:val="right"/>
        <w:rPr/>
      </w:pPr>
      <w:r>
        <w:rPr/>
        <w:t>Таблица 2</w:t>
      </w:r>
    </w:p>
    <w:tbl>
      <w:tblPr>
        <w:tblW w:w="108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67"/>
        <w:gridCol w:w="1418"/>
        <w:gridCol w:w="1559"/>
        <w:gridCol w:w="1701"/>
        <w:gridCol w:w="1276"/>
        <w:gridCol w:w="1559"/>
        <w:gridCol w:w="1371"/>
      </w:tblGrid>
      <w:tr>
        <w:trPr>
          <w:trHeight w:val="16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чертеже меже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дастровый кварта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разуемого земельного участка под строительство газопровода, кв.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я зем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зрешенного использования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ик / Арендатор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1123" w:hRule="atLeast"/>
        </w:trPr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04:0600010:625/чзу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04:0600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товская область, Белокалитвинский район, земли бывшего колхоза "Донец", примерно в 1,0 км по направлению на юго-запад от х.Ахта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ли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ля сельскохозяйственного производства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е образование "Белокалитвинское городское поселение"</w:t>
            </w:r>
          </w:p>
        </w:tc>
      </w:tr>
      <w:tr>
        <w:trPr>
          <w:trHeight w:val="18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ЗУ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00: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, Ростовская область, Белокалитвинский район, Белокалитвинское городское поселение, г.Белая Кали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ли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убопроводный транспорт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26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993" w:leader="none"/>
        </w:tabs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таблице 3 и 4 представлены земельные участки, образуемы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период эксплуатации газопровода (постоянный отвод).</w:t>
      </w:r>
    </w:p>
    <w:p>
      <w:pPr>
        <w:pStyle w:val="Style23"/>
        <w:spacing w:lineRule="auto" w:line="276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аблица 3</w:t>
      </w:r>
    </w:p>
    <w:tbl>
      <w:tblPr>
        <w:tblW w:w="107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191"/>
        <w:gridCol w:w="1559"/>
        <w:gridCol w:w="1418"/>
        <w:gridCol w:w="1984"/>
        <w:gridCol w:w="1134"/>
        <w:gridCol w:w="1559"/>
        <w:gridCol w:w="1528"/>
      </w:tblGrid>
      <w:tr>
        <w:trPr>
          <w:trHeight w:val="1662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чертеже меже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дастровый кварта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разуемого земельного участка на период эксплуатации газопровода, кв.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я зем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зрешенного использования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ик / Арендатор</w:t>
            </w:r>
          </w:p>
        </w:tc>
      </w:tr>
      <w:tr>
        <w:trPr>
          <w:trHeight w:val="30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1477" w:hRule="atLeast"/>
        </w:trPr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ЗУ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04:06000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товская область, Белокалитвинский район, земли бывшего колхоза "Донец", примерно в 1,0 км по направлению на юго-запад от х.Ахтаев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ли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ля сельскохозяйственного производства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е образование "Белокалитвинское городское поселение"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Style23"/>
        <w:spacing w:lineRule="auto" w:line="276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tyle23"/>
        <w:spacing w:lineRule="auto" w:line="276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tyle23"/>
        <w:spacing w:lineRule="auto" w:line="276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tyle23"/>
        <w:spacing w:lineRule="auto" w:line="276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tyle23"/>
        <w:spacing w:lineRule="auto" w:line="276"/>
        <w:jc w:val="right"/>
        <w:rPr/>
      </w:pPr>
      <w:r>
        <w:rPr/>
        <w:t>Таблица 4</w:t>
      </w:r>
    </w:p>
    <w:tbl>
      <w:tblPr>
        <w:tblW w:w="107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106"/>
        <w:gridCol w:w="1363"/>
        <w:gridCol w:w="1701"/>
        <w:gridCol w:w="2126"/>
        <w:gridCol w:w="1276"/>
        <w:gridCol w:w="1559"/>
        <w:gridCol w:w="1207"/>
      </w:tblGrid>
      <w:tr>
        <w:trPr>
          <w:trHeight w:val="51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чертеже межевания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дастровый кварт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разуемого земельного участка на период эксплуатации газопровода, кв.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я зем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зрешенного использования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ик / Арендатор</w:t>
            </w:r>
          </w:p>
        </w:tc>
      </w:tr>
      <w:tr>
        <w:trPr>
          <w:trHeight w:val="32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1537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ЗУ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:00: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йская Федерация, Ростовская область, Белокалитвинский район, Белокалитвинское городское поселение, г.Белая Кали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ли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убопроводный транспор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Style23"/>
        <w:spacing w:lineRule="auto" w:line="276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426" w:top="1276" w:footer="470" w:bottom="993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ООО «НПП «Кадастр-Дон»</w:t>
    </w:r>
  </w:p>
  <w:p>
    <w:pPr>
      <w:pStyle w:val="Footer"/>
      <w:tabs>
        <w:tab w:val="clear" w:pos="708"/>
        <w:tab w:val="left" w:pos="8292" w:leader="none"/>
        <w:tab w:val="right" w:pos="9780" w:leader="none"/>
      </w:tabs>
      <w:rPr/>
    </w:pPr>
    <w:r>
      <w:rPr>
        <w:rFonts w:cs="Cambria" w:ascii="Cambria" w:hAnsi="Cambria"/>
      </w:rPr>
      <w:tab/>
      <w:tab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07315</wp:posOffset>
              </wp:positionH>
              <wp:positionV relativeFrom="paragraph">
                <wp:posOffset>9525</wp:posOffset>
              </wp:positionV>
              <wp:extent cx="589216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75pt;width:0pt;height:0pt" type="_x0000_t32">
              <v:stroke color="blue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</w:rPr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</w:rPr>
    </w:pPr>
    <w:r>
      <w:rPr>
        <w:rFonts w:cs="Times New Roman" w:ascii="Times New Roman" w:hAnsi="Times New Roman"/>
        <w:i/>
        <w:color w:val="000000"/>
        <w:sz w:val="16"/>
        <w:szCs w:val="16"/>
        <w:lang w:eastAsia="ru-RU"/>
      </w:rPr>
      <w:t>Внесение изменений в проект планировки и межевания 4-го квартала перспективной жилой застройки, г.Белая Калитва, Ростовской области в целях размещения объекта: «Газопровод-ввод высокого давления для подключения объекта: «АГНКС, расположенная по адресу: Ростовская область, Белокалитвинский район, г.Белая Калитва, ул.Солнечная, дом №1»</w:t>
    </w:r>
  </w:p>
  <w:p>
    <w:pPr>
      <w:pStyle w:val="Header"/>
      <w:rPr>
        <w:i/>
        <w:i/>
        <w:sz w:val="16"/>
        <w:szCs w:val="20"/>
      </w:rPr>
    </w:pPr>
    <w:r>
      <w:rPr>
        <w:i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19" w:hanging="3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  <w:sz w:val="32"/>
      <w:szCs w:val="3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4"/>
      <w:szCs w:val="3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9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Записка Знак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firstLine="709"/>
    </w:pPr>
    <w:rPr>
      <w:rFonts w:eastAsia="Times New Roman"/>
      <w:sz w:val="24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54" w:before="0" w:after="0"/>
      <w:ind w:hanging="4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23">
    <w:name w:val="Записк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2">
    <w:name w:val="текст1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Courier New" w:hAnsi="Courier New" w:eastAsia="Times New Roman" w:cs="Courier New"/>
      <w:sz w:val="28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37:00Z</dcterms:created>
  <dc:creator>Семченко</dc:creator>
  <dc:description/>
  <cp:keywords/>
  <dc:language>en-US</dc:language>
  <cp:lastModifiedBy>HOME</cp:lastModifiedBy>
  <cp:lastPrinted>2018-10-01T16:49:00Z</cp:lastPrinted>
  <dcterms:modified xsi:type="dcterms:W3CDTF">2019-03-16T13:47:00Z</dcterms:modified>
  <cp:revision>102</cp:revision>
  <dc:subject/>
  <dc:title>Проект межевания объекта«Реконструкция мостового перехода через р. Дон на км 1061+569 (левый) автомобильной дороги М-4 «Дон» от Москвы через Воронеж, Ростов-на-Дону, Краснодар до Новороссийска, Ростовская область»</dc:title>
</cp:coreProperties>
</file>